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2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HYSICAL PROPERTIES OF FOOD MATERIAL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How do you measure the volume of vegetables using liquid displacement method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a diagram the working principle of lacto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ajor diameter (L) and the average of the minor and major diameters (H) of barley are measured as 6 mm and 2 mm, respectively. Calculate the minimum and maximum radii of curvature for the barle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herry has a moisture content of 77.5% (wb). The apparent and bulk densities are 615 kg/m</w:t>
            </w:r>
            <w:r>
              <w:rPr>
                <w:vertAlign w:val="superscript"/>
              </w:rPr>
              <w:t>3</w:t>
            </w:r>
            <w:r>
              <w:rPr/>
              <w:t xml:space="preserve"> and 511 kg/m</w:t>
            </w:r>
            <w:r>
              <w:rPr>
                <w:vertAlign w:val="superscript"/>
              </w:rPr>
              <w:t>3</w:t>
            </w:r>
            <w:r>
              <w:rPr/>
              <w:t xml:space="preserve"> at 25◦C, respectively. Assuming cherry contains only carbohydrate and water, calculate the total porosity of cherries when stacked as bulk. The densities of carbohydrate and water are 1586 kg/ m</w:t>
            </w:r>
            <w:r>
              <w:rPr>
                <w:vertAlign w:val="superscript"/>
              </w:rPr>
              <w:t>3</w:t>
            </w:r>
            <w:r>
              <w:rPr/>
              <w:t xml:space="preserve"> and 997 kg/ m</w:t>
            </w:r>
            <w:r>
              <w:rPr>
                <w:vertAlign w:val="superscript"/>
              </w:rPr>
              <w:t>3</w:t>
            </w:r>
            <w:r>
              <w:rPr/>
              <w:t>, respectively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Explain any two methods of determination of porosity of food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Write in brief about angle of repos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Describe the factors affecting the rheological parameters of fo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Explain the applications of Compression and snapping bending tests for the measurement of texture of biscuits and Chocolat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nstruments used for the testing of quality of doug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with a neat sketch about the Texture Profile analysi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an expression for thermal conductivity of gases from the principles of Kinetic Theory of gas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composition of date fruit (Phoenix dactylifera) and the densities of food components are given below. Determine the thermal conductivity of the fruit at 25◦C, using parallel, and series model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52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1680"/>
              <w:gridCol w:w="1911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onent</w:t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ight(%)</w:t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Density (kg/m</w:t>
                  </w:r>
                  <w:r>
                    <w:rPr>
                      <w:b/>
                      <w:vertAlign w:val="superscript"/>
                    </w:rPr>
                    <w:t>3</w:t>
                  </w:r>
                  <w:r>
                    <w:rPr>
                      <w:b/>
                    </w:rPr>
                    <w:t>)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ater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.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5.7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arbohydrate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.9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2.9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tein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9.6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at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7.15</w:t>
                  </w:r>
                </w:p>
              </w:tc>
            </w:tr>
            <w:tr>
              <w:trPr/>
              <w:tc>
                <w:tcPr>
                  <w:tcW w:w="1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sh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8.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y two methods for determination of thermal conductivity in steady state meth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a. Boiling point elevation  b. Freezing point depre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i. Henry’s law. ii. Raoult’s law. iii. Boiling point elevation. iv.</w:t>
            </w:r>
            <w:r>
              <w:rPr>
                <w:color w:val="000000"/>
              </w:rPr>
              <w:t>Osmotic press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with a neat sketch Water Activity Determination by Vapor Pressure Measurement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about dipolar rot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penetration depth of a chicken meat during processing in home type microwave oven. Chicken meat has a dielectric constant of 53.2 and dielectric loss factor of 18.1. Assume that dielectric properties are constant during hea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nfluence of moisture over Dielectric constant and Dielectric loss fa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basic principles of microwave heating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3:55:00Z</dcterms:created>
  <dc:creator>Ku</dc:creator>
  <dc:description/>
  <cp:keywords/>
  <dc:language>en-US</dc:language>
  <cp:lastModifiedBy>Admin</cp:lastModifiedBy>
  <cp:lastPrinted>2017-09-09T09:25:00Z</cp:lastPrinted>
  <dcterms:modified xsi:type="dcterms:W3CDTF">2017-11-20T10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